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CARD GUPPIES on your system, us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do not have a sub-directory for games, create one.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f your C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D \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files from your CARD GUPPIES disk to the gam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file GUPPIES.SDL (see section on Using GUPPIES.SD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menu using MEDIT or SDL. It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 Play Card Gu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A TYPE=200 Opt Data=[path]\GUPPIES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&gt; Edit Pla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E TYPE=200 Opt Data=[path]\GUPPIES/Q &amp;&amp;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&gt; High Scores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1 TYPE=1 Opt Data=[path]\GUPPI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&gt; High Scores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2 TYPE=1 Opt Data=[path]\GUPPIE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&gt;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3 TYPE=1 Opt Data=[path]\GUPPIEH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et the privilege and A flags as needed and edit [path]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an existing menu to call the CARD GUPP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up your bbs and log on. Go to the CARD GUPPIES menu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GUPPIES EDITOR. This will set up the databases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fil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Set Game Defaults and change the defaults as needed. 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efaults section under The Function of GUPPIES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it the CARD GUPPIES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